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омпакт диски и их разновидности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пакт-диск </w:t>
      </w:r>
      <w:r>
        <w:rPr>
          <w:bCs/>
          <w:color w:val="000000"/>
          <w:sz w:val="28"/>
          <w:szCs w:val="28"/>
        </w:rPr>
        <w:t xml:space="preserve">физически представляет собой диск толщиною 1,2 мм и диаметром 12 или 8 см. Структурно выделяются </w:t>
      </w:r>
      <w:r>
        <w:rPr>
          <w:bCs/>
          <w:color w:val="000000"/>
          <w:sz w:val="28"/>
          <w:szCs w:val="28"/>
          <w:lang w:val="en-US"/>
        </w:rPr>
        <w:t>CD</w:t>
      </w:r>
      <w:r>
        <w:rPr>
          <w:bCs/>
          <w:color w:val="000000"/>
          <w:sz w:val="28"/>
          <w:szCs w:val="28"/>
        </w:rPr>
        <w:t xml:space="preserve">-диски (Compact Disk) и </w:t>
      </w:r>
      <w:r>
        <w:rPr>
          <w:bCs/>
          <w:color w:val="000000"/>
          <w:sz w:val="28"/>
          <w:szCs w:val="28"/>
          <w:lang w:val="en-US"/>
        </w:rPr>
        <w:t>DVD</w:t>
      </w:r>
      <w:r>
        <w:rPr>
          <w:bCs/>
          <w:color w:val="000000"/>
          <w:sz w:val="28"/>
          <w:szCs w:val="28"/>
        </w:rPr>
        <w:t>-диски (Digital Versatile Disk, Цифровой Универсальный Диск). По предназначению различаются диски: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  <w:lang w:val="en-US"/>
        </w:rPr>
        <w:t>CD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ROM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DVD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ROM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Аббревиатура </w:t>
      </w:r>
      <w:r>
        <w:rPr>
          <w:bCs/>
          <w:color w:val="000000"/>
          <w:sz w:val="28"/>
          <w:szCs w:val="28"/>
          <w:lang w:val="en-US"/>
        </w:rPr>
        <w:t>ROM</w:t>
      </w:r>
      <w:r>
        <w:rPr>
          <w:bCs/>
          <w:color w:val="000000"/>
          <w:sz w:val="28"/>
          <w:szCs w:val="28"/>
        </w:rPr>
        <w:t xml:space="preserve"> расшифровывается как </w:t>
      </w:r>
      <w:r>
        <w:rPr>
          <w:bCs/>
          <w:color w:val="000000"/>
          <w:sz w:val="28"/>
          <w:szCs w:val="28"/>
          <w:lang w:val="en-US"/>
        </w:rPr>
        <w:t>Rea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Onl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emory</w:t>
      </w:r>
      <w:r>
        <w:rPr>
          <w:bCs/>
          <w:color w:val="000000"/>
          <w:sz w:val="28"/>
          <w:szCs w:val="28"/>
        </w:rPr>
        <w:t>, т.е. однократно записываемый диск, штампуемый на алюминиевую основу с золотого мастер-диска на заводе, покрытый специальным отражающим слоем (золото или серебро) и слоем красителя. Информация заносится на такой диск единственный раз – при его производстве, он не пригоден для записи в домашних условиях.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DVD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DVD</w:t>
      </w:r>
      <w:r>
        <w:rPr>
          <w:b/>
          <w:bCs/>
          <w:color w:val="000000"/>
          <w:sz w:val="28"/>
          <w:szCs w:val="28"/>
        </w:rPr>
        <w:t>+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– Recordable (записываемый), т.е. диск для однократной записи и многократного чтения.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3. 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lang w:val="en-US"/>
        </w:rPr>
        <w:t>D-RW, DVD-RW, DVD+RW</w:t>
      </w:r>
      <w:r>
        <w:rPr>
          <w:bCs/>
          <w:color w:val="000000"/>
          <w:sz w:val="28"/>
          <w:szCs w:val="28"/>
          <w:lang w:val="en-US"/>
        </w:rPr>
        <w:t>. RW</w:t>
      </w:r>
      <w:r>
        <w:rPr>
          <w:bCs/>
          <w:color w:val="000000"/>
          <w:sz w:val="28"/>
          <w:szCs w:val="28"/>
        </w:rPr>
        <w:t xml:space="preserve"> – ReWritable (перезаписываемый), т.е. диск для многократной перезаписи, который можно стирать и использовать повторно.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ют и другие типы компакт-дисков, однако они не получили широкого распространения на отечественном рынке.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руктура компакт-дисков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дисков есть принципиальные отличия как в технологи</w:t>
        <w:softHyphen/>
        <w:t>ях изготовления, так и в принципах записи и считыва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Структура </w:t>
      </w:r>
      <w:r>
        <w:rPr>
          <w:b/>
          <w:bCs/>
          <w:color w:val="000000"/>
          <w:sz w:val="28"/>
          <w:szCs w:val="28"/>
          <w:lang w:val="en-US"/>
        </w:rPr>
        <w:t>CD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R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диска можно выделить четыре основных слоя (пятый – это изображение на поверхности диска), наносимых поэтапно. Изначально изго</w:t>
        <w:softHyphen/>
        <w:t>тавливается пластмассовая основа – поликарбонат, – которая составляет основ</w:t>
        <w:softHyphen/>
        <w:t>ную часть диска и придает ему необходимую прочность и форму. Далее на гото</w:t>
        <w:softHyphen/>
        <w:t>вую пластмассовую форму наносится активный слой. Именно он позволяет осуществлять запись на диск и определяет его надежность и качество считыва</w:t>
        <w:softHyphen/>
        <w:t>ния информации в дальнейшем. На сегодняшний день широко используются следующие типы активного слоя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Цианиновый </w:t>
      </w:r>
      <w:r>
        <w:rPr>
          <w:color w:val="000000"/>
          <w:sz w:val="28"/>
          <w:szCs w:val="28"/>
        </w:rPr>
        <w:t>краситель (первый краситель для CD-R) придает  рабочей поверхности насыщенно синий оттен</w:t>
        <w:softHyphen/>
        <w:t xml:space="preserve">ок, а когда применяется золотой отражающий слой – сине-зеленый. 2. </w:t>
      </w:r>
      <w:r>
        <w:rPr>
          <w:i/>
          <w:iCs/>
          <w:color w:val="000000"/>
          <w:sz w:val="28"/>
          <w:szCs w:val="28"/>
        </w:rPr>
        <w:t xml:space="preserve">Фталоцианин </w:t>
      </w:r>
      <w:r>
        <w:rPr>
          <w:color w:val="000000"/>
          <w:sz w:val="28"/>
          <w:szCs w:val="28"/>
        </w:rPr>
        <w:t>обычно бесцветен, с бледным оттен</w:t>
        <w:softHyphen/>
        <w:t>ком салатового или золотистого цвета. Цианиновый краситель более терпим к предельным сочетаниям мощности чтения/записи, чем фталоцианиновый, поэтому зачастую диски на основе цианинового слоя проще считывать на не</w:t>
        <w:softHyphen/>
        <w:t>которых дисководах. Фталоцианин – более современная разработ</w:t>
        <w:softHyphen/>
        <w:t>ка. Фталоцианин практически бесцветен (легкий зеленоватый оттенок), вместе с серебряным отражающим слоем дает зеленовато-желтую окраску диску, а с золотым отражающим слоем – золотистую окраску. Диски на основе этого активного слоя менее чувствительны к солнечному свету и ультрафиолетовому излучению, что способствует увеличению долговеч</w:t>
        <w:softHyphen/>
        <w:t>ности записанной информации и более надежному хранению в неблагоприят</w:t>
        <w:softHyphen/>
        <w:t>ных условиях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раситель </w:t>
      </w:r>
      <w:r>
        <w:rPr>
          <w:i/>
          <w:color w:val="000000"/>
          <w:sz w:val="28"/>
          <w:szCs w:val="28"/>
        </w:rPr>
        <w:t>MetalAzo</w:t>
      </w:r>
      <w:r>
        <w:rPr>
          <w:color w:val="000000"/>
          <w:sz w:val="28"/>
          <w:szCs w:val="28"/>
        </w:rPr>
        <w:t xml:space="preserve"> (специальный) – разработка Mitsubishi Chemicals, имеет ярко выраженный темно-синий цвет; диски продаются они под маркой Verbatim DataLife Plus и Verbatim Color. Обычные Verbatim Datalife производятся CMC Magnetics на фталоцианиновой основе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раситель </w:t>
      </w:r>
      <w:r>
        <w:rPr>
          <w:i/>
          <w:color w:val="000000"/>
          <w:sz w:val="28"/>
          <w:szCs w:val="28"/>
        </w:rPr>
        <w:t>UltraGreen</w:t>
      </w:r>
      <w:r>
        <w:rPr>
          <w:color w:val="000000"/>
          <w:sz w:val="28"/>
          <w:szCs w:val="28"/>
        </w:rPr>
        <w:t xml:space="preserve"> (специальный) – разработка компании CIBA,  использующая активный слой dye; применяется в России при производстве CD</w:t>
        <w:noBreakHyphen/>
        <w:t>R Mirex, однако в магазинах под видом Mirex продаются многочисленные китайские noname-подделк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се красители достаточно надежны и легко считываются на любых дисководах. Долговечность красителя не имеет значения, т.к. болванка поломается, потеряется или поцарапается задолго до начала проблем с красящим слоем (50-70 лет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несения на заготовку активного слоя диск покрывается специальным слоем светоотражающего материала. В обычны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для этой цели применяется алюминий, а в 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чистое серебро, позволяющее до</w:t>
        <w:softHyphen/>
        <w:t>биться 65-80-процентного коэффициента отраже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вершающем этапе диск покрывают защитным слоем, на который в дальнейшем возможно нанесение изображений. Наиболее распространенным и простым в изготовлении защитным слоем является специальный лак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Структура </w:t>
      </w:r>
      <w:r>
        <w:rPr>
          <w:b/>
          <w:bCs/>
          <w:color w:val="000000"/>
          <w:sz w:val="28"/>
          <w:szCs w:val="28"/>
          <w:lang w:val="en-US"/>
        </w:rPr>
        <w:t>DVD</w:t>
      </w:r>
      <w:r>
        <w:rPr>
          <w:b/>
          <w:bCs/>
          <w:color w:val="000000"/>
          <w:sz w:val="28"/>
          <w:szCs w:val="28"/>
        </w:rPr>
        <w:t>-дисков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записи и хранения данных на дисках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является технология изме</w:t>
        <w:softHyphen/>
        <w:t>нения фазового состояния вещества. При записи и считывании информации используется различие отражательной способности поверхности в зависимос</w:t>
        <w:softHyphen/>
        <w:t>ти от того, находится ли она в кристаллическом или аморфном состоян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читывании информации с диска измеряется различие между темны</w:t>
        <w:softHyphen/>
        <w:t>ми аморфными и яркими прозрачными зонами. Эту технологию вполне можно назвать оптической – для чтения и записи достаточен всего лишь лазе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вертикальном разрез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имеет структуру, аналогичную структуре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noBreakHyphen/>
        <w:t>дис</w:t>
        <w:softHyphen/>
        <w:t>ка. Поликарбонатная под</w:t>
        <w:softHyphen/>
        <w:t>ложка с канавками покрыта информационным слоем кра</w:t>
        <w:softHyphen/>
        <w:t>сителя, отражающим и за</w:t>
        <w:softHyphen/>
        <w:t>щитным слоями. При рас</w:t>
        <w:softHyphen/>
        <w:t>смотрении горизонтально</w:t>
        <w:softHyphen/>
        <w:t>го среза становится замет</w:t>
        <w:softHyphen/>
        <w:t>ной одна важная особен</w:t>
        <w:softHyphen/>
        <w:t>ность: шаг дорожек состав</w:t>
        <w:softHyphen/>
        <w:t xml:space="preserve">ляет 0,8 мкм, тогда как у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он вдвое длиннее (1,6 мкм). С этим связана более высо</w:t>
        <w:softHyphen/>
        <w:t xml:space="preserve">кая емкость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ойная структура од</w:t>
        <w:softHyphen/>
        <w:t xml:space="preserve">ной   половины  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диска показана на рисунк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215640" cy="243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иды дисков, применяемых для записи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Компакт-диск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)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CD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нформация записывается при помощи устройства для запис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-рекордер). Энергия луча лазера поглощается органическим красителем болванки, вследствие чего он меняет свою отражательную способность. Иногда этот процесс называют </w:t>
      </w:r>
      <w:r>
        <w:rPr>
          <w:i/>
          <w:iCs/>
          <w:color w:val="000000"/>
          <w:sz w:val="28"/>
          <w:szCs w:val="28"/>
        </w:rPr>
        <w:t xml:space="preserve">прожигам </w:t>
      </w:r>
      <w:r>
        <w:rPr>
          <w:color w:val="000000"/>
          <w:sz w:val="28"/>
          <w:szCs w:val="28"/>
        </w:rPr>
        <w:t xml:space="preserve">(от англ. </w:t>
      </w:r>
      <w:r>
        <w:rPr>
          <w:color w:val="000000"/>
          <w:sz w:val="28"/>
          <w:szCs w:val="28"/>
          <w:lang w:val="en-US"/>
        </w:rPr>
        <w:t>burn</w:t>
      </w:r>
      <w:r>
        <w:rPr>
          <w:color w:val="000000"/>
          <w:sz w:val="28"/>
          <w:szCs w:val="28"/>
        </w:rPr>
        <w:t xml:space="preserve">), что на самом деле не совсем точно. Считываются такие болванки немного хуже, чем обычные диск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noBreakHyphen/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из-за наличия дополнительного слоя, уменьшающего коэф</w:t>
        <w:softHyphen/>
        <w:t xml:space="preserve">фициент отражения. Диск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тандартного размера бывают емкостью 650, 700 или 870 Мб. Последние читаются и записываются далеко не на всех приводах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б)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CD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W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D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RW</w:t>
      </w:r>
      <w:r>
        <w:rPr>
          <w:i/>
          <w:iCs/>
          <w:color w:val="000000"/>
          <w:sz w:val="28"/>
          <w:szCs w:val="28"/>
        </w:rPr>
        <w:t xml:space="preserve"> (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Writable</w:t>
      </w:r>
      <w:r>
        <w:rPr>
          <w:color w:val="000000"/>
          <w:sz w:val="28"/>
          <w:szCs w:val="28"/>
        </w:rPr>
        <w:t xml:space="preserve">, перезаписываемый компакт-диск) – это стандарт перезаписываемы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-дисков. Разница между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аключается в том, что первые могут быть стерты и повторно записаны, тогда как на вторых возможна только однократная запись. В остальном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используются так же, как 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записи информации на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диски немного отличается от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Приводы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используют технологию изменения фазы. Вместо создания «пузырьков» и деформаций записываемого слоя красителя состояние материала в записываемом слое изменяется с кристаллической на аморфную. Различные состояния имеют разные коэффициенты преломления, и таким образом они оптически различаются. Диск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стандартного размера бывают емкостью 74 (650 Мб) и 80 (700 Мб) минут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bCs/>
          <w:color w:val="000000"/>
          <w:sz w:val="28"/>
          <w:szCs w:val="28"/>
          <w:lang w:val="en-US"/>
        </w:rPr>
        <w:t>DVD</w:t>
      </w:r>
      <w:r>
        <w:rPr>
          <w:b/>
          <w:bCs/>
          <w:color w:val="000000"/>
          <w:sz w:val="28"/>
          <w:szCs w:val="28"/>
        </w:rPr>
        <w:t>-диск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)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VD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VD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igi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rsat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cordable</w:t>
      </w:r>
      <w:r>
        <w:rPr>
          <w:color w:val="000000"/>
          <w:sz w:val="28"/>
          <w:szCs w:val="28"/>
        </w:rPr>
        <w:t>) – формат однократной записи, разрабо</w:t>
        <w:softHyphen/>
        <w:t xml:space="preserve">танный компанией </w:t>
      </w:r>
      <w:r>
        <w:rPr>
          <w:color w:val="000000"/>
          <w:sz w:val="28"/>
          <w:szCs w:val="28"/>
          <w:lang w:val="en-US"/>
        </w:rPr>
        <w:t>Pioneer</w:t>
      </w:r>
      <w:r>
        <w:rPr>
          <w:color w:val="000000"/>
          <w:sz w:val="28"/>
          <w:szCs w:val="28"/>
        </w:rPr>
        <w:t xml:space="preserve">. Технология записи аналогична используемой в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базируется на необратимом изменении под воздействием лазера спектральных характеристик информационного слоя, покрытого специальным органическим составом. Односторонние диск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мещают 4,7 или 3,95 Гб на сторону. Двусторонние диски выпускаются только общей емкостью 9,4 Гб (4,7 Гб на сто</w:t>
        <w:softHyphen/>
        <w:t>рону). Для защиты от нелегального копирования разработаны две специфика</w:t>
        <w:softHyphen/>
        <w:t xml:space="preserve">ции: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А) 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. Две эти версии одной спецификации используют различную длину волны лазера при записи информац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к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делятся на типы в зависимости от длины волны лазера, объема и применения (технологического назначения)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те и другие диски являются совместимыми и будут без проблем воспроизводиться проигрывателям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deo</w:t>
      </w:r>
      <w:r>
        <w:rPr>
          <w:color w:val="000000"/>
          <w:sz w:val="28"/>
          <w:szCs w:val="28"/>
        </w:rPr>
        <w:t xml:space="preserve"> и приводам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 Основное от</w:t>
        <w:softHyphen/>
        <w:t xml:space="preserve">личие этих носителей состоит в том, что диски для авторизации используются для изготовления мастер-дисков, которые затем отправляются на завод для производства тиражей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дисков методом инжекционного лить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диски имели объем 3,95 Гб. Они выпускаются и сегодня, однако большее распространение в настоящее время получили диски 4,7 Гб и 9,4 Гб (двусторонние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касается перезаписываемых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, то все известные спецификации ис</w:t>
        <w:softHyphen/>
        <w:t>пользуют технологию многократной записи, основанную на физическом прин</w:t>
        <w:softHyphen/>
        <w:t>ципе смены фазового состояния (кристаллическое/аморфное) информацион</w:t>
        <w:softHyphen/>
        <w:t>ного слоя под воздействием лазера с длиной волны 650 (635) нм. Считывание информации осуществляется путем определения оптических характеристик ин</w:t>
        <w:softHyphen/>
        <w:t>формационного слоя в различных его фазовых состояниях при отражении лу</w:t>
        <w:softHyphen/>
        <w:t>чей лазера (того же, что и при записи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) DVD-RAM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VD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RA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igi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rsat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ndo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mory</w:t>
      </w:r>
      <w:r>
        <w:rPr>
          <w:color w:val="000000"/>
          <w:sz w:val="28"/>
          <w:szCs w:val="28"/>
        </w:rPr>
        <w:t>) – это перезаписывае</w:t>
        <w:softHyphen/>
        <w:t xml:space="preserve">мый формат, разработанный компаниями </w:t>
      </w:r>
      <w:r>
        <w:rPr>
          <w:color w:val="000000"/>
          <w:sz w:val="28"/>
          <w:szCs w:val="28"/>
          <w:lang w:val="en-US"/>
        </w:rPr>
        <w:t>Panasoni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itach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oshiba</w:t>
      </w:r>
      <w:r>
        <w:rPr>
          <w:color w:val="000000"/>
          <w:sz w:val="28"/>
          <w:szCs w:val="28"/>
        </w:rPr>
        <w:t xml:space="preserve">. Формат одобрен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форумом в июле 1997 г. Диски современного (второго) поколе</w:t>
        <w:softHyphen/>
        <w:t xml:space="preserve">ния вмещают 4,7 Гб при записи на одну сторону или 9,4 Гб – при двусторонней модификации. Особенность спецификаци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 xml:space="preserve"> заключается в том, что в ней применяется техника записи на спиральной дорожке, представляющей собой извилистую канавку. Кроме того, весь диск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 xml:space="preserve"> разбит на 24 зоны записи, которые, в свою очередь, разделены на секторы с помощью предвари</w:t>
        <w:softHyphen/>
        <w:t>тельно впрессованных меток. Метки расположены в канавках и на промежутках между ними и предназначены для формирования последовательности син</w:t>
        <w:softHyphen/>
        <w:t xml:space="preserve">хроимпульсов. Нужно заметить, что по своей структуре носител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 xml:space="preserve"> довольно схожи с их магнитооптическими собратьям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иски </w:t>
      </w:r>
      <w:r>
        <w:rPr>
          <w:iCs/>
          <w:color w:val="000000"/>
          <w:sz w:val="28"/>
          <w:szCs w:val="28"/>
          <w:lang w:val="en-US"/>
        </w:rPr>
        <w:t>DVD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RAM</w:t>
      </w:r>
      <w:r>
        <w:rPr>
          <w:iCs/>
          <w:color w:val="000000"/>
          <w:sz w:val="28"/>
          <w:szCs w:val="28"/>
        </w:rPr>
        <w:t xml:space="preserve"> довольно дороги, не получили широкого распространения и  не читаются большинством приводов </w:t>
      </w:r>
      <w:r>
        <w:rPr>
          <w:iCs/>
          <w:color w:val="000000"/>
          <w:sz w:val="28"/>
          <w:szCs w:val="28"/>
          <w:lang w:val="en-US"/>
        </w:rPr>
        <w:t>DVD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ROM</w:t>
      </w:r>
      <w:r>
        <w:rPr>
          <w:iCs/>
          <w:color w:val="000000"/>
          <w:sz w:val="28"/>
          <w:szCs w:val="28"/>
        </w:rPr>
        <w:t xml:space="preserve"> и бытовых </w:t>
      </w:r>
      <w:r>
        <w:rPr>
          <w:iCs/>
          <w:color w:val="000000"/>
          <w:sz w:val="28"/>
          <w:szCs w:val="28"/>
          <w:lang w:val="en-US"/>
        </w:rPr>
        <w:t>DVD</w:t>
      </w:r>
      <w:r>
        <w:rPr>
          <w:iCs/>
          <w:color w:val="000000"/>
          <w:sz w:val="28"/>
          <w:szCs w:val="28"/>
        </w:rPr>
        <w:t xml:space="preserve">-плейеров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) DVD-RW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VD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igi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rsat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writable</w:t>
      </w:r>
      <w:r>
        <w:rPr>
          <w:color w:val="000000"/>
          <w:sz w:val="28"/>
          <w:szCs w:val="28"/>
        </w:rPr>
        <w:t xml:space="preserve">) – это формат многократной записи, разработанный компанией </w:t>
      </w:r>
      <w:r>
        <w:rPr>
          <w:color w:val="000000"/>
          <w:sz w:val="28"/>
          <w:szCs w:val="28"/>
          <w:lang w:val="en-US"/>
        </w:rPr>
        <w:t>Pioneer</w:t>
      </w:r>
      <w:r>
        <w:rPr>
          <w:color w:val="000000"/>
          <w:sz w:val="28"/>
          <w:szCs w:val="28"/>
        </w:rPr>
        <w:t xml:space="preserve">. Диски формата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вмещают 4,7 Гб на одну сторону, выпускаются в односторонней и двусторонней модификациях и могут быть использованы для хранения видео, аудио и других данных. В отли</w:t>
        <w:softHyphen/>
        <w:t xml:space="preserve">чие от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>, диски данного формата воспроизводятся на большом коли</w:t>
        <w:softHyphen/>
        <w:t xml:space="preserve">честв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-плейеров и приводов. Диск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имеют меньшую отражающую способность, чем обычны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и потому хуже читаются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) DVD+RW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</w:t>
      </w:r>
      <w:r>
        <w:rPr>
          <w:i/>
          <w:iCs/>
          <w:color w:val="000000"/>
          <w:sz w:val="28"/>
          <w:szCs w:val="28"/>
          <w:lang w:val="en-US"/>
        </w:rPr>
        <w:t>DVD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R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снован на технологи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>. Он был создан без одобре</w:t>
        <w:softHyphen/>
        <w:t xml:space="preserve">ния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-форума и является конкурирующим перезаписываемым форматом, предлагаемым компаниями </w:t>
      </w:r>
      <w:r>
        <w:rPr>
          <w:color w:val="000000"/>
          <w:sz w:val="28"/>
          <w:szCs w:val="28"/>
          <w:lang w:val="en-US"/>
        </w:rPr>
        <w:t>Philip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n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ewlet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ackard</w:t>
      </w:r>
      <w:r>
        <w:rPr>
          <w:color w:val="000000"/>
          <w:sz w:val="28"/>
          <w:szCs w:val="28"/>
        </w:rPr>
        <w:t xml:space="preserve"> и др. Дисководы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читают диск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, однако несовместимы с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начально эта спецификация создавалась в расчете на использование в персональных компьютерах как средство хранения больших объемов инфор</w:t>
        <w:softHyphen/>
        <w:t>мации. Поэтому в нее была заложена поддержка записи с постоянной угловой скоростью (</w:t>
      </w:r>
      <w:r>
        <w:rPr>
          <w:color w:val="000000"/>
          <w:sz w:val="28"/>
          <w:szCs w:val="28"/>
          <w:lang w:val="en-US"/>
        </w:rPr>
        <w:t>CAV</w:t>
      </w:r>
      <w:r>
        <w:rPr>
          <w:color w:val="000000"/>
          <w:sz w:val="28"/>
          <w:szCs w:val="28"/>
        </w:rPr>
        <w:t>), что позволяет осуществлять быстрый доступ к произволь</w:t>
        <w:softHyphen/>
        <w:t xml:space="preserve">ному участку диска. Кроме того, в устройствах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производится обра</w:t>
        <w:softHyphen/>
        <w:t>ботка ошибок (</w:t>
      </w:r>
      <w:r>
        <w:rPr>
          <w:color w:val="000000"/>
          <w:sz w:val="28"/>
          <w:szCs w:val="28"/>
          <w:lang w:val="en-US"/>
        </w:rPr>
        <w:t>Def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), что увеличивает надежность хранения данных, а для ускорения работы с чистыми перезаписываемыми носителями, которые впервые устанавливаются в привод, они форматируются в фоновом режиме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, формат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по замыслу его разработчиков должен быть в максимальной степени совместим с существующими бытовым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noBreakHyphen/>
        <w:t xml:space="preserve">плеерами и компьютерными приводам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 Поэтому он базируется на том же способе модуляции и кодирования, которые определены спецификаци</w:t>
        <w:softHyphen/>
        <w:t xml:space="preserve">ей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 А в дополнение в нем реализовано очень плотное связывание участков записи, так что на дорожке не остается практически никаких зазоров. Это увеличивает информационную емкость диска, и на одной его стороне мож</w:t>
        <w:softHyphen/>
        <w:t>но хранить видео продолжительностью до 6 часов.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. </w:t>
      </w:r>
      <w:r>
        <w:rPr>
          <w:b/>
          <w:color w:val="000000"/>
          <w:sz w:val="28"/>
          <w:szCs w:val="28"/>
          <w:lang w:val="en-US"/>
        </w:rPr>
        <w:t>Brand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name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OEM</w:t>
      </w:r>
      <w:r>
        <w:rPr>
          <w:b/>
          <w:color w:val="000000"/>
          <w:sz w:val="28"/>
          <w:szCs w:val="28"/>
        </w:rPr>
        <w:t xml:space="preserve"> диск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применения все диск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можно разделить на версии </w:t>
      </w:r>
      <w:r>
        <w:rPr>
          <w:color w:val="000000"/>
          <w:sz w:val="28"/>
          <w:szCs w:val="28"/>
          <w:lang w:val="en-US"/>
        </w:rPr>
        <w:t>bran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N</w:t>
      </w:r>
      <w:r>
        <w:rPr>
          <w:color w:val="000000"/>
          <w:sz w:val="28"/>
          <w:szCs w:val="28"/>
        </w:rPr>
        <w:t xml:space="preserve">) и версии для производства (или </w:t>
      </w:r>
      <w:r>
        <w:rPr>
          <w:color w:val="000000"/>
          <w:sz w:val="28"/>
          <w:szCs w:val="28"/>
          <w:lang w:val="en-US"/>
        </w:rPr>
        <w:t>OEM</w:t>
      </w:r>
      <w:r>
        <w:rPr>
          <w:color w:val="000000"/>
          <w:sz w:val="28"/>
          <w:szCs w:val="28"/>
        </w:rPr>
        <w:t xml:space="preserve">). Диски </w:t>
      </w:r>
      <w:r>
        <w:rPr>
          <w:color w:val="000000"/>
          <w:sz w:val="28"/>
          <w:szCs w:val="28"/>
          <w:lang w:val="en-US"/>
        </w:rPr>
        <w:t>BN</w:t>
      </w:r>
      <w:r>
        <w:rPr>
          <w:color w:val="000000"/>
          <w:sz w:val="28"/>
          <w:szCs w:val="28"/>
        </w:rPr>
        <w:t>-версий отличает то, что они выпускаются с уже нанесенным на поверхность логотипом производителя. Такие диски обычно продаются в розницу и являются приемлемым решением для тех, кто собирается хранить на них архивы, записывать фильмы и т.п. Надписи на таких дисках можно наносить специальным марке</w:t>
        <w:softHyphen/>
        <w:t xml:space="preserve">ром или фломастером. Обычно </w:t>
      </w:r>
      <w:r>
        <w:rPr>
          <w:color w:val="000000"/>
          <w:sz w:val="28"/>
          <w:szCs w:val="28"/>
          <w:lang w:val="en-US"/>
        </w:rPr>
        <w:t>BN</w:t>
      </w:r>
      <w:r>
        <w:rPr>
          <w:color w:val="000000"/>
          <w:sz w:val="28"/>
          <w:szCs w:val="28"/>
        </w:rPr>
        <w:t>-диски продаются упакованными в пласти</w:t>
        <w:softHyphen/>
        <w:t xml:space="preserve">ковые коробки (стандартные или </w:t>
      </w:r>
      <w:r>
        <w:rPr>
          <w:color w:val="000000"/>
          <w:sz w:val="28"/>
          <w:szCs w:val="28"/>
          <w:lang w:val="en-US"/>
        </w:rPr>
        <w:t>slim</w:t>
      </w:r>
      <w:r>
        <w:rPr>
          <w:color w:val="000000"/>
          <w:sz w:val="28"/>
          <w:szCs w:val="28"/>
        </w:rPr>
        <w:t xml:space="preserve"> – тонкие боксы) или конверты (бумажные или пластиковые)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дисках для производства, или </w:t>
      </w:r>
      <w:r>
        <w:rPr>
          <w:color w:val="000000"/>
          <w:sz w:val="28"/>
          <w:szCs w:val="28"/>
          <w:lang w:val="en-US"/>
        </w:rPr>
        <w:t>OEM</w:t>
      </w:r>
      <w:r>
        <w:rPr>
          <w:color w:val="000000"/>
          <w:sz w:val="28"/>
          <w:szCs w:val="28"/>
        </w:rPr>
        <w:t xml:space="preserve">, на внешней поверхности логотипа нет. И хотя на них так же, как и на дисках </w:t>
      </w:r>
      <w:r>
        <w:rPr>
          <w:color w:val="000000"/>
          <w:sz w:val="28"/>
          <w:szCs w:val="28"/>
          <w:lang w:val="en-US"/>
        </w:rPr>
        <w:t>BN</w:t>
      </w:r>
      <w:r>
        <w:rPr>
          <w:color w:val="000000"/>
          <w:sz w:val="28"/>
          <w:szCs w:val="28"/>
        </w:rPr>
        <w:t>, можно делать надписи марке</w:t>
        <w:softHyphen/>
        <w:t xml:space="preserve">ром, </w:t>
      </w:r>
      <w:r>
        <w:rPr>
          <w:color w:val="000000"/>
          <w:sz w:val="28"/>
          <w:szCs w:val="28"/>
          <w:lang w:val="en-US"/>
        </w:rPr>
        <w:t>OEM</w:t>
      </w:r>
      <w:r>
        <w:rPr>
          <w:color w:val="000000"/>
          <w:sz w:val="28"/>
          <w:szCs w:val="28"/>
        </w:rPr>
        <w:t xml:space="preserve">-диски все же предназначены для печати на их поверхности текста и графики с помощью специальных принтеров. Упаковываются </w:t>
      </w:r>
      <w:r>
        <w:rPr>
          <w:color w:val="000000"/>
          <w:sz w:val="28"/>
          <w:szCs w:val="28"/>
          <w:lang w:val="en-US"/>
        </w:rPr>
        <w:t>OEM</w:t>
      </w:r>
      <w:r>
        <w:rPr>
          <w:color w:val="000000"/>
          <w:sz w:val="28"/>
          <w:szCs w:val="28"/>
        </w:rPr>
        <w:t>-диски таким образом, чтобы было возможно максимально удобно включить их в произ</w:t>
        <w:softHyphen/>
        <w:t>водственную технологическую цепочку. Наиболее распространенным типом упаковки являются стопки (</w:t>
      </w:r>
      <w:r>
        <w:rPr>
          <w:color w:val="000000"/>
          <w:sz w:val="28"/>
          <w:szCs w:val="28"/>
          <w:lang w:val="en-US"/>
        </w:rPr>
        <w:t>bulk</w:t>
      </w:r>
      <w:r>
        <w:rPr>
          <w:color w:val="000000"/>
          <w:sz w:val="28"/>
          <w:szCs w:val="28"/>
        </w:rPr>
        <w:t>) и упаковки на осях (</w:t>
      </w:r>
      <w:r>
        <w:rPr>
          <w:color w:val="000000"/>
          <w:sz w:val="28"/>
          <w:szCs w:val="28"/>
          <w:lang w:val="en-US"/>
        </w:rPr>
        <w:t>spindle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При выборе между </w:t>
      </w:r>
      <w:r>
        <w:rPr>
          <w:color w:val="000000"/>
          <w:sz w:val="28"/>
          <w:szCs w:val="28"/>
          <w:lang w:val="en-US"/>
        </w:rPr>
        <w:t>bran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OEM</w:t>
      </w:r>
      <w:r>
        <w:rPr>
          <w:color w:val="000000"/>
          <w:sz w:val="28"/>
          <w:szCs w:val="28"/>
        </w:rPr>
        <w:t xml:space="preserve"> дисками надо иметь ввиду, что надпись на диске в абсолютном большин</w:t>
        <w:softHyphen/>
        <w:t>стве случаев прямого отношения к изготовителю не имеет. Brand</w:t>
        <w:noBreakHyphen/>
        <w:t>фирмы как правило не производят своих собственных дисков, но скупают у реальных фирм-производителей готовые матрицы (болванки), упаковывают их, маркируют и продают как свои. Так, Philips, BASF, Sony, Samsung, Verbatim и т.д. – не настоящие. Лишь некоторые фирмы (TDK, Kodak) продают свои матрицы под своей же торговой маркой. "Реальный" производитель ищется по данным в ATIP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2"/>
        <w:t></w:t>
      </w:r>
      <w:r>
        <w:rPr>
          <w:color w:val="000000"/>
          <w:sz w:val="28"/>
          <w:szCs w:val="28"/>
        </w:rPr>
        <w:t>. В коробках TDK обычно встречаются диски TDK, Taiyo Yuden и Ritek (при поставке на шпинделе, в т.н. bulk упаковке), в коробках Kodak – только Kodak. Memorex продает болванки от CMC Magnetics, диски Verbatim Color и Verbatim Datalife PLUS – это Mitsubishi Chemicals, просто Verbatim Datalife – CMC Magnetics, Crystal. Samsung продается в исполнении Ritek, диски от Prodisc – в коробках Shuttle, Dysan и FlexData. Philips обычно продает болванки Ritek, а Mirex (т.е. Уральский электронный завод) – MultimediaMasters'n'Machinery и Plasmon. SONY обычно продает болванки в исполнении Taiyo Yuden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ситуации можно лишь посоветовать покупать лишь лично проверенные диски.</w:t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color w:val="000000"/>
          <w:sz w:val="28"/>
          <w:szCs w:val="28"/>
        </w:rPr>
        <w:t xml:space="preserve">4. Типы </w:t>
      </w:r>
      <w:r>
        <w:rPr>
          <w:b/>
          <w:color w:val="000000"/>
          <w:sz w:val="28"/>
          <w:szCs w:val="28"/>
          <w:lang w:val="en-US"/>
        </w:rPr>
        <w:t>DVD</w:t>
      </w:r>
      <w:r>
        <w:rPr>
          <w:b/>
          <w:color w:val="000000"/>
          <w:sz w:val="28"/>
          <w:szCs w:val="28"/>
        </w:rPr>
        <w:t>-дисков по конструкции</w:t>
      </w:r>
    </w:p>
    <w:p>
      <w:pPr>
        <w:pStyle w:val="Normal"/>
        <w:widowControl/>
        <w:autoSpaceDE w:val="true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DVD-5</w:t>
      </w:r>
      <w:r>
        <w:rPr>
          <w:bCs/>
          <w:sz w:val="28"/>
          <w:szCs w:val="28"/>
        </w:rPr>
        <w:t xml:space="preserve"> (Single-sided, single-layer disc) – это первая версия DVD-диска: односторонний диск с однослойной записью и максимальной емкостью 4,7 Гб. DVD состоит из 0,6 мм пленки, покрытой аллюминием и наклеенной на чистую подложку. Технология напыления та же, что для обычного CD. Алюминиевая пленка имеет толщину 55 нанометров, как и в CD-ROM.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DVD-9</w:t>
      </w:r>
      <w:r>
        <w:rPr>
          <w:bCs/>
          <w:sz w:val="28"/>
          <w:szCs w:val="28"/>
        </w:rPr>
        <w:t xml:space="preserve"> (Single-sided, double-layer disc) – это двухуровневый односторонний диск с максимальной емкостью 8,5 Гбайт. Создается полупрозрачный слой, который отражает 18-30% лазерного излучения. Это позволяет считывать информацию с верхнего слоя. И в то же время полупрозрачный слой пропускает достаточно излучения, чтобы сигнал от нижнего уровня с высокой отражательно способностью тоже читался. Информационные уровни разделяет клей (толщина клеевой прослойки составляет 40-70 микрон), используемый для соединения двух половин диска. Это расстояние необходимо, чтобы различить сигнал, отраженный от 1-го и 2-го уровней. Оптимальный материал полупрозрачного слоя – золото, но используются кремниевый и серебряный сплавы. Считывание данных с внутреннего или внешнего слоя производится с помощью перефокусировки оптической системы.</w:t>
      </w:r>
    </w:p>
    <w:p>
      <w:pPr>
        <w:pStyle w:val="Normal"/>
        <w:widowControl/>
        <w:autoSpaceDE w:val="true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DVD-10</w:t>
      </w:r>
      <w:r>
        <w:rPr>
          <w:bCs/>
          <w:sz w:val="28"/>
          <w:szCs w:val="28"/>
        </w:rPr>
        <w:t xml:space="preserve"> (Double-sided, single-layer disc) – это однослойный двухсторонний диск с одним информационным слоем и максимальной емкостью 9,4 Гб (другими словами – это двойной DVD-5 без чистой подложки). Два диска, покрытые металлическими пленками, соединены вместе. Для считывания информации с 2-х сторон диска используется один лазер;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DVD-18</w:t>
      </w:r>
      <w:r>
        <w:rPr>
          <w:bCs/>
          <w:sz w:val="28"/>
          <w:szCs w:val="28"/>
        </w:rPr>
        <w:t xml:space="preserve"> (Double-sided, double-layer disc) – это двухсторонний диск с двумя информационными слоями и максимальной емкостью 17 Гб. Структура DVD</w:t>
        <w:noBreakHyphen/>
        <w:t>18 подобна DVD-9.</w:t>
      </w:r>
    </w:p>
    <w:p>
      <w:pPr>
        <w:pStyle w:val="Normal"/>
        <w:shd w:fill="FFFFFF" w:val="clear"/>
        <w:ind w:firstLine="42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дежность запис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часто ошибки записи возникают по причине отсутствия данных в буфе</w:t>
        <w:softHyphen/>
        <w:t>ре пишущего устройства. Даже если учесть огромную производительность со</w:t>
        <w:softHyphen/>
        <w:t>временных компьютеров, есть большая вероятность, что ваш компьютер мо</w:t>
        <w:softHyphen/>
        <w:t>жет «призадуматься» над чем-то и буфер окажется пустым. Самая известная и популярная технология, позволяющая предотвратить ошибки связанные с не</w:t>
        <w:softHyphen/>
        <w:t xml:space="preserve">хваткой данных в буфере записывающего устройства, называется </w:t>
      </w:r>
      <w:r>
        <w:rPr>
          <w:i/>
          <w:iCs/>
          <w:color w:val="000000"/>
          <w:sz w:val="28"/>
          <w:szCs w:val="28"/>
          <w:lang w:val="en-US"/>
        </w:rPr>
        <w:t>Burn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Proof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уть ее в том, что как только объем данных в буфере опускается до отметки 10%, </w:t>
      </w:r>
      <w:r>
        <w:rPr>
          <w:color w:val="000000"/>
          <w:sz w:val="28"/>
          <w:szCs w:val="28"/>
          <w:lang w:val="en-US"/>
        </w:rPr>
        <w:t>Bur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roof</w:t>
      </w:r>
      <w:r>
        <w:rPr>
          <w:color w:val="000000"/>
          <w:sz w:val="28"/>
          <w:szCs w:val="28"/>
        </w:rPr>
        <w:t xml:space="preserve"> останавливает запись и ждет момента, когда компьютер смо</w:t>
        <w:softHyphen/>
        <w:t>жет возобновить передачу данных в буфер пишущего устройств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оградить себя от подобных проблем, лучше всего заранее провести серию тестов, загружая систему различными видами нагрузок в режиме тести</w:t>
        <w:softHyphen/>
        <w:t xml:space="preserve">рования записи – имитации полного процесса записи. Этот режим называется </w:t>
      </w:r>
      <w:r>
        <w:rPr>
          <w:i/>
          <w:iCs/>
          <w:color w:val="000000"/>
          <w:sz w:val="28"/>
          <w:szCs w:val="28"/>
          <w:lang w:val="en-US"/>
        </w:rPr>
        <w:t>simul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митация) и поддерживается большинством современных приводов и программ записи диско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наиболее надежный режим записи – запись с предварительным пост</w:t>
        <w:softHyphen/>
        <w:t xml:space="preserve">роением образа диска (этот режим называется </w:t>
      </w:r>
      <w:r>
        <w:rPr>
          <w:i/>
          <w:iCs/>
          <w:color w:val="000000"/>
          <w:sz w:val="28"/>
          <w:szCs w:val="28"/>
          <w:lang w:val="en-US"/>
        </w:rPr>
        <w:t>image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торый формируется во временном файле до включения записи, а затем максимально равномерно и последовательно переносится на диск. В этом режиме, если нет других снижающих быстродействие причин, практически не требуется запаса по быстродей</w:t>
        <w:softHyphen/>
        <w:t>ствию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устройствах эта технология также может носить название </w:t>
      </w:r>
      <w:r>
        <w:rPr>
          <w:color w:val="000000"/>
          <w:sz w:val="28"/>
          <w:szCs w:val="28"/>
          <w:lang w:val="en-US"/>
        </w:rPr>
        <w:t>JustLin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afeBurn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Физическое качество записи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сли во время процесса записи рекордер трясти, как мешок с капустой, то качество записи будет неважным. Сейчас очень распространены внутренние модели рекордеров, предназначенные сугубо для резервного копирования компьютерных данных. Все современные компьютеры снабжены вентиляторами, необходи</w:t>
        <w:softHyphen/>
        <w:t>мыми для охлаждения как материнской платы, так и отдельных компонентов на ней (процессора, видеокарты, жесткого диска и т.д.). Чем лучше вентилято</w:t>
        <w:softHyphen/>
        <w:t>ры, тем больший воздушный поток они создают внутри корпу</w:t>
        <w:softHyphen/>
        <w:t>са и, соответственно – резонанс, отрицательно сказывающийся на качестве записи. Рекордеру необходимо создать необходимые условия, только тогда и качество записи будет отличным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чество механики также играет существенную роль в деле достижения хорошей записи. Самое важное здесь – качество двигателя и привода, переме</w:t>
        <w:softHyphen/>
        <w:t>щающего записывающую лазерную головку. К сожалению, многие дешевые модели не могут этим похвастаться: они оснащаются моторчиками от дешевых плееров, пластиковой оптикой и приводами головки на пружинках, ломающиеся в течение месяца. Общей «болезнью» современных рекордеров является пластиковая оптика: линза приблизительно через 2 года эксплуатации мутнеет, что приводит к падению качества чтения/запис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з рекордеров – просто OEM-версии устройств других компаний. Однако одинаковые "внешне", эти аппараты – различны, т.к. имеют разную прошивку. Любой пишущий дисковод характеризуется тремя основными функциями (т.н. "скоростная формула") – X/Y/Z, где X – скорость записи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3"/>
        <w:t></w:t>
      </w:r>
      <w:r>
        <w:rPr>
          <w:color w:val="000000"/>
          <w:sz w:val="28"/>
          <w:szCs w:val="28"/>
        </w:rPr>
        <w:t xml:space="preserve"> обычных записываемых (CD-R) дисков, Y – скорость записи перезаписываемых (CD-RW) дисков, а Z – cкорость чтения дисков. При выборе рекордера сдедует обращать внимание на следующие параметры: количество форматов записи, поддерживаемых приводом (DAO (Disk At Once), TAO (Track At Once), Multi</w:t>
        <w:noBreakHyphen/>
        <w:t xml:space="preserve">Session и Packet Writing), поддержка приводом записи информации на диск, превышающей документированный объем (OverSizing, OverBurning), поддержка записи в режиме RAW-mode (способность устройства работать с программами копирования защищенных дисков), поддержка режимов Mount Rainier или EasyWrite (пакетный режим позволяет использовать ваш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рекордер как обычное логическое устройство. То есть вы можете произ</w:t>
        <w:softHyphen/>
        <w:t xml:space="preserve">водить запись на диск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из любого приложения так же, как и на жесткий диск или дискету или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>-диск)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Идеальных рекордеров не существует, просто некоторые – лучше. Лидером по функциям до недавнего времени являлся Plextor, однако японский производитель качественных рекордеров не выдержал конкуренции с китайскими фирмами (предлагающими свою продукцию в 3 раза дешевле) и прекратил выпуск пишущих приводов в середине 200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.</w:t>
      </w:r>
    </w:p>
    <w:p>
      <w:pPr>
        <w:pStyle w:val="Normal"/>
        <w:shd w:fill="FFFFFF" w:val="clear"/>
        <w:ind w:firstLine="42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Хранение компакт-дисков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Поскольку отражающий слой дисков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обычно делают из золота и серебра, менее подверженных окислению, чем алюминий (который использу</w:t>
        <w:softHyphen/>
        <w:t xml:space="preserve">ется в большинстве штампованных дисков), они тускнеют медленнее обычных. Однако материал регистрирующего слоя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более чувствителен к свету и также подвержен окислению и разложению. Кроме того, регистрирующая пленка находится в полужидком состоянии и потому чувствительна к ударам и деформациям диска – например, к его перегибу при извлечении из коробки. Примерная оценка долговечност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около двух-трех и более лет при акку</w:t>
        <w:softHyphen/>
        <w:t>ратном обращении и около года – при интенсивном использовании в сочета</w:t>
        <w:softHyphen/>
        <w:t>нии с неаккуратным обращением (удары, перегибы, воздействие тепла, влаж</w:t>
        <w:softHyphen/>
        <w:t>ности, яркого света и т.п.). Для качественно изготовленных и записанных дисков при полном соблюдении условий хранения и эксплуатации время жиз</w:t>
        <w:softHyphen/>
        <w:t>ни оценивается минимум в 10 лет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ATIP (Actual Time In Pregroove) – это специальная область (дорожка) на диске, которая служит для калибровки лазера при записи. На ней закодирована информация о реальном производителе, регистрирующем слое красителя, реальном объеме диска и допустимых скоростях записи. ATIP считывается с диска специальными утилитами (напр. СDRId).</w:t>
      </w:r>
    </w:p>
  </w:footnote>
  <w:footnote w:id="3">
    <w:p>
      <w:pPr>
        <w:pStyle w:val="Normal"/>
        <w:shd w:fill="FFFFFF" w:val="clear"/>
        <w:ind w:firstLine="426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Термин </w:t>
      </w:r>
      <w:r>
        <w:rPr>
          <w:i/>
          <w:iCs/>
        </w:rPr>
        <w:t xml:space="preserve">скорость записи </w:t>
      </w:r>
      <w:r>
        <w:rPr/>
        <w:t>определяет, насколько быстро данные могут быть запи</w:t>
        <w:softHyphen/>
        <w:t xml:space="preserve">саны на диск. Маркировка 1х означает однократную скорость записи (1х для </w:t>
      </w:r>
      <w:r>
        <w:rPr>
          <w:lang w:val="en-US"/>
        </w:rPr>
        <w:t>DVD</w:t>
      </w:r>
      <w:r>
        <w:rPr/>
        <w:t xml:space="preserve"> равно 1,38 Мб/с). Соответственно, двукратная скорость – 2,76 Мб/с. Аналогично маркируется и скорость чтения </w:t>
      </w:r>
      <w:r>
        <w:rPr>
          <w:lang w:val="en-US"/>
        </w:rPr>
        <w:t>DVD</w:t>
      </w:r>
      <w:r>
        <w:rPr/>
        <w:t>-приводов. Следует быть вни</w:t>
        <w:softHyphen/>
        <w:t xml:space="preserve">мательным, различая маркировки скорости </w:t>
      </w:r>
      <w:r>
        <w:rPr>
          <w:lang w:val="en-US"/>
        </w:rPr>
        <w:t>DVD</w:t>
      </w:r>
      <w:r>
        <w:rPr/>
        <w:t xml:space="preserve">- и </w:t>
      </w:r>
      <w:r>
        <w:rPr>
          <w:lang w:val="en-US"/>
        </w:rPr>
        <w:t>CD</w:t>
      </w:r>
      <w:r>
        <w:rPr/>
        <w:t>-приводов, так как обо</w:t>
        <w:softHyphen/>
        <w:t xml:space="preserve">значаются они одинаково, но скрывают в себе разные значения: если 1х для </w:t>
      </w:r>
      <w:r>
        <w:rPr>
          <w:lang w:val="en-US"/>
        </w:rPr>
        <w:t>DVD</w:t>
      </w:r>
      <w:r>
        <w:rPr/>
        <w:t xml:space="preserve">, как уже было указано, составляет 1,38 Мб/с, то 1х для </w:t>
      </w:r>
      <w:r>
        <w:rPr>
          <w:lang w:val="en-US"/>
        </w:rPr>
        <w:t>CD</w:t>
      </w:r>
      <w:r>
        <w:rPr/>
        <w:t xml:space="preserve"> равен 150 Кб/с. Таким образом, однократная скорость </w:t>
      </w:r>
      <w:r>
        <w:rPr>
          <w:lang w:val="en-US"/>
        </w:rPr>
        <w:t>DVD</w:t>
      </w:r>
      <w:r>
        <w:rPr/>
        <w:t xml:space="preserve"> примерно в 9,2 раз больше, неже</w:t>
        <w:softHyphen/>
        <w:t xml:space="preserve">ли однократная скорость </w:t>
      </w:r>
      <w:r>
        <w:rPr>
          <w:lang w:val="en-US"/>
        </w:rPr>
        <w:t>CD</w:t>
      </w:r>
      <w:r>
        <w:rPr/>
        <w:t xml:space="preserve">. 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Обычно в документации на приводы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 xml:space="preserve"> указывается максимальная скорость чтения и </w:t>
      </w:r>
      <w:r>
        <w:rPr>
          <w:lang w:val="en-US"/>
        </w:rPr>
        <w:t>DVD</w:t>
      </w:r>
      <w:r>
        <w:rPr/>
        <w:t xml:space="preserve">-, и </w:t>
      </w:r>
      <w:r>
        <w:rPr>
          <w:lang w:val="en-US"/>
        </w:rPr>
        <w:t>CD</w:t>
      </w:r>
      <w:r>
        <w:rPr/>
        <w:t xml:space="preserve">-дисков. Кроме того, </w:t>
      </w:r>
      <w:r>
        <w:rPr>
          <w:lang w:val="en-US"/>
        </w:rPr>
        <w:t>DVD</w:t>
      </w:r>
      <w:r>
        <w:rPr/>
        <w:t>-рекордеры имеют па</w:t>
        <w:softHyphen/>
        <w:t xml:space="preserve">раметры скорости записи дисков </w:t>
      </w:r>
      <w:r>
        <w:rPr>
          <w:lang w:val="en-US"/>
        </w:rPr>
        <w:t>DVD</w:t>
      </w:r>
      <w:r>
        <w:rPr/>
        <w:t>±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W</w:t>
      </w:r>
      <w:r>
        <w:rPr/>
        <w:t xml:space="preserve"> 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W</w:t>
      </w:r>
      <w:r>
        <w:rPr/>
        <w:t xml:space="preserve"> (если такая возмож</w:t>
        <w:softHyphen/>
        <w:t>ность поддерживается). Однако нужно учитывать следующее: обычно произ</w:t>
        <w:softHyphen/>
        <w:t>водители приводов в краткой информации указывают максимальную скорость чтения того или иного диска, а реальная скорость чтения во мно</w:t>
        <w:softHyphen/>
        <w:t>гом зависит от того формата, в котором выполнена запись.</w:t>
      </w:r>
    </w:p>
  </w:footnote>
</w:footnotes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57:00Z</dcterms:created>
  <dc:creator>Denis</dc:creator>
  <dc:description/>
  <cp:keywords/>
  <dc:language>en-US</dc:language>
  <cp:lastModifiedBy>Denis</cp:lastModifiedBy>
  <dcterms:modified xsi:type="dcterms:W3CDTF">2007-09-26T18:06:00Z</dcterms:modified>
  <cp:revision>83</cp:revision>
  <dc:subject/>
  <dc:title/>
</cp:coreProperties>
</file>